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6-02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  <w:bookmarkStart w:id="0" w:name="_Hlk59692561"/>
    </w:p>
    <w:p>
      <w:pPr>
        <w:pStyle w:val="Normal"/>
        <w:tabs>
          <w:tab w:val="clear" w:pos="567"/>
          <w:tab w:val="left" w:pos="1134" w:leader="none"/>
        </w:tabs>
        <w:suppressAutoHyphens w:val="false"/>
        <w:ind w:left="2835" w:hanging="0"/>
        <w:rPr>
          <w:rFonts w:cs="Calibri"/>
          <w:color w:val="000000"/>
          <w:sz w:val="24"/>
          <w:szCs w:val="24"/>
          <w:lang w:eastAsia="en-US"/>
        </w:rPr>
      </w:pPr>
      <w:bookmarkEnd w:id="0"/>
      <w:r>
        <w:rPr>
          <w:rFonts w:cs="Calibri"/>
          <w:color w:val="000000"/>
          <w:sz w:val="24"/>
          <w:szCs w:val="24"/>
          <w:lang w:eastAsia="en-US"/>
        </w:rPr>
        <w:t>MARCHE DE MAINTENANCE DES INSTALLATIONS ET EQUIPEMENTS DE SECURITE INCENDIE ET INTRUSION DES SITES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0" w:hanging="0"/>
        <w:rPr>
          <w:rFonts w:cs="Calibri"/>
          <w:color w:val="000000"/>
          <w:sz w:val="24"/>
          <w:szCs w:val="24"/>
          <w:lang w:val="en-GB" w:eastAsia="en-US"/>
        </w:rPr>
      </w:pPr>
      <w:r>
        <w:rPr>
          <w:rFonts w:cs="Calibri"/>
          <w:color w:val="000000"/>
          <w:sz w:val="24"/>
          <w:szCs w:val="24"/>
          <w:lang w:val="en-GB" w:eastAsia="en-US"/>
        </w:rPr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1 SECURITE ACTIV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206443805"/>
      <w:bookmarkStart w:id="3" w:name="__Fieldmark__0_3206443805"/>
      <w:bookmarkEnd w:id="3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206443805"/>
      <w:bookmarkStart w:id="5" w:name="__Fieldmark__1_3206443805"/>
      <w:bookmarkEnd w:id="5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206443805"/>
      <w:bookmarkStart w:id="7" w:name="__Fieldmark__2_3206443805"/>
      <w:bookmarkEnd w:id="7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206443805"/>
      <w:bookmarkStart w:id="9" w:name="__Fieldmark__3_3206443805"/>
      <w:bookmarkEnd w:id="9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206443805"/>
      <w:bookmarkStart w:id="11" w:name="__Fieldmark__4_3206443805"/>
      <w:bookmarkEnd w:id="11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206443805"/>
      <w:bookmarkStart w:id="13" w:name="__Fieldmark__5_3206443805"/>
      <w:bookmarkEnd w:id="13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206443805"/>
      <w:bookmarkStart w:id="15" w:name="__Fieldmark__6_3206443805"/>
      <w:bookmarkEnd w:id="15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6" w:name="__RefHeading___Toc256000001"/>
      <w:bookmarkEnd w:id="16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sz w:val="20"/>
        </w:rPr>
      </w:pPr>
      <w:r>
        <w:rPr>
          <w:sz w:val="20"/>
        </w:rPr>
        <w:t>MARCHE DE MAINTENANCE DES INSTALLATIONS ET EQUIPEMENTS DE SECURITE INCENDIE ET INTRUSION DES SITES DE L'URSSAF MIDI-PYRENE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7" w:name="__Fieldmark__7_3206443805"/>
      <w:bookmarkStart w:id="18" w:name="__Fieldmark__7_3206443805"/>
      <w:bookmarkEnd w:id="1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1</w:t>
      </w:r>
      <w:r>
        <w:rPr>
          <w:rFonts w:cs="Calibri"/>
          <w:bCs/>
          <w:iCs/>
          <w:lang w:val="en-US"/>
        </w:rPr>
        <w:t>: Sécurité activ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2"/>
      <w:bookmarkEnd w:id="1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décomposition du prix global et forfaitaire et 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6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24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fournitures courantes et servic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suppressAutoHyphens w:val="false"/>
        <w:rPr/>
      </w:pPr>
      <w:r>
        <w:rPr>
          <w:rFonts w:eastAsia="Calibri" w:cs="Calibri"/>
          <w:szCs w:val="22"/>
          <w:lang w:eastAsia="en-US"/>
        </w:rPr>
        <w:t>L'accord-cadre est reconductible tacitement, il comprend 1 reconduction. La durée de chaque période de reconduction est de 24 mois. A l'issue de la reconduction, plus aucune nouvelle commande ne pourra être réalisée en exécution de cet accord-cadre.</w:t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a reconduction est considérée comme acceptée si aucune décision écrite contraire n'est prise par le pouvoir adjudicateur au moins 3 mois avant la fin de la durée de validité de l'accord-cadre. Le titulaire ne peut pas refuser la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8_3206443805"/>
      <w:bookmarkStart w:id="23" w:name="__Fieldmark__8_3206443805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9_3206443805"/>
      <w:bookmarkStart w:id="25" w:name="__Fieldmark__9_3206443805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5"/>
      <w:bookmarkEnd w:id="26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7" w:name="__Fieldmark__10_3206443805"/>
            <w:bookmarkStart w:id="28" w:name="__Fieldmark__10_3206443805"/>
            <w:bookmarkEnd w:id="2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1_3206443805"/>
            <w:bookmarkStart w:id="30" w:name="__Fieldmark__11_3206443805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2_3206443805"/>
            <w:bookmarkStart w:id="32" w:name="__Fieldmark__12_3206443805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3_3206443805"/>
            <w:bookmarkStart w:id="34" w:name="__Fieldmark__13_3206443805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4_3206443805"/>
            <w:bookmarkStart w:id="36" w:name="__Fieldmark__14_3206443805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5_3206443805"/>
            <w:bookmarkStart w:id="38" w:name="__Fieldmark__15_3206443805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6_3206443805"/>
            <w:bookmarkStart w:id="40" w:name="__Fieldmark__16_3206443805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7_3206443805"/>
            <w:bookmarkStart w:id="42" w:name="__Fieldmark__17_3206443805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8_3206443805"/>
            <w:bookmarkStart w:id="44" w:name="__Fieldmark__18_3206443805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9_3206443805"/>
            <w:bookmarkStart w:id="46" w:name="__Fieldmark__19_3206443805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7" w:name="__RefHeading___Toc256000006"/>
      <w:bookmarkEnd w:id="4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(*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*) Le signature de l’acte d’engagement vaut acceptation du CCTP et du CCAP et des éventuelles annexes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9" w:name="__Fieldmark__20_3206443805"/>
      <w:bookmarkStart w:id="50" w:name="__Fieldmark__20_3206443805"/>
      <w:bookmarkEnd w:id="5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1_3206443805"/>
      <w:bookmarkStart w:id="52" w:name="__Fieldmark__21_3206443805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2_3206443805"/>
      <w:bookmarkStart w:id="54" w:name="__Fieldmark__22_3206443805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3_3206443805"/>
      <w:bookmarkStart w:id="56" w:name="__Fieldmark__23_3206443805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4_3206443805"/>
      <w:bookmarkStart w:id="58" w:name="__Fieldmark__24_3206443805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9" w:name="__RefHeading___Toc256000008"/>
      <w:bookmarkEnd w:id="59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1" w:name="__Fieldmark__25_3206443805"/>
      <w:bookmarkStart w:id="62" w:name="__Fieldmark__25_3206443805"/>
      <w:bookmarkEnd w:id="62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3" w:name="__Fieldmark__26_3206443805"/>
      <w:bookmarkStart w:id="64" w:name="__Fieldmark__26_3206443805"/>
      <w:bookmarkEnd w:id="6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5" w:name="__Fieldmark__27_3206443805"/>
            <w:bookmarkStart w:id="66" w:name="__Fieldmark__27_3206443805"/>
            <w:bookmarkEnd w:id="6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8_3206443805"/>
            <w:bookmarkStart w:id="68" w:name="__Fieldmark__28_3206443805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9_3206443805"/>
            <w:bookmarkStart w:id="70" w:name="__Fieldmark__29_3206443805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30_3206443805"/>
            <w:bookmarkStart w:id="72" w:name="__Fieldmark__30_3206443805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3" w:name="__RefHeading___Toc256000010"/>
      <w:bookmarkEnd w:id="73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2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7:53:00Z</dcterms:created>
  <dc:creator>francois</dc:creator>
  <dc:description/>
  <cp:keywords/>
  <dc:language>en-US</dc:language>
  <cp:lastModifiedBy>LORIGNE Edwige (Midi-Pyrénées)</cp:lastModifiedBy>
  <cp:lastPrinted>2016-04-08T16:31:00Z</cp:lastPrinted>
  <dcterms:modified xsi:type="dcterms:W3CDTF">2026-02-05T14:24:00Z</dcterms:modified>
  <cp:revision>8</cp:revision>
  <dc:subject/>
  <dc:title>_Modèle recommandé : le service peut l’adapter le cas échéant_DC1_</dc:title>
</cp:coreProperties>
</file>